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1 Opis przedmiotu zamówienia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danie nr I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Meble i wyposażenie kuchni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269"/>
        <w:gridCol w:w="135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wa przedmiotu zamówienia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wraz opis przedmiotu zamówieni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estaw/sztuka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227" w:hanging="22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Regały biblioteczne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227" w:hanging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egały biblioteczne z 6 półkami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Grubość min. 20mm. Obciążenie min. 40 kg bez pleców. Półka zakończona tylną listwą o wysokości 5 cm. Wysokość regału 180 cm, szerokość 200cm Półka dzielona na środku stałą ścianą w kolorze grafit/antracyt. Regał w kolorze biały połysk. Materiał wyrobu płyta meblowa grubości min 20mm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 szt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Fotel czytelniczy</w:t>
            </w:r>
          </w:p>
          <w:p>
            <w:pPr>
              <w:pStyle w:val="Normal"/>
              <w:shd w:fill="FFFFFF" w:val="clear"/>
              <w:spacing w:lineRule="auto" w:line="268"/>
              <w:ind w:left="0" w:hanging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Fotel czytelniczy typu uszak. Stalowa noga/chrom. Obicie materiał zmywalny w kolorze grafit/antracyt np. ekoskóra lub carabu,  kolor dokładny do uzgodnienia z inwestorem). Jeden z 3 foteli w kolorze czerwonym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szt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Zestaw czytelnicz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Jeden zestaw czytelniczy składających się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 1 stołu ,4 krzeseł  i  z 4 lampek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estaw czytelniczy składający się z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a)      Stołu o wymiarach blatu 100x100cm z możliwością rozłożenia do 200cm ( np. blat pod balet tej samej wielkości) kwadratowy. Blat po rozłożeniu powinien posiadać dodatkowe min. 2 nogi ( np. składane lub schowane jedna w drugą) Nogi stołu stalowe/chrom zaś blat w kolorze biały połysk. Wysokość ok. 77 cm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b)   4krzesł tapicerowanych z 4 nogami stalowymi kolor chrom i oparciu w kolorze grafit/antracyt ze zmywalnego materiału ekoskóra lub carabu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) lampy stojącej, kolor abażuru grafit, biel, czerwień (do uzgodnienia z inwestorem) (3 lam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 zestawy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  <w:t>Zestaw komputerowy.</w:t>
            </w:r>
          </w:p>
          <w:p>
            <w:pPr>
              <w:pStyle w:val="TableContents"/>
              <w:spacing w:lineRule="auto" w:line="268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  <w:t>Jeden zestaw komputerowy składający się z:</w:t>
            </w:r>
          </w:p>
          <w:p>
            <w:pPr>
              <w:pStyle w:val="TableContents"/>
              <w:spacing w:lineRule="auto" w:line="268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  <w:t>1 biurka i 2 krzeseł.</w:t>
            </w:r>
          </w:p>
          <w:p>
            <w:pPr>
              <w:pStyle w:val="TableContents"/>
              <w:spacing w:lineRule="auto" w:line="268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  <w:t>a)</w:t>
              <w:tab/>
              <w:t xml:space="preserve"> biurko o wysokości  ok. 77cm, szerokość ok. 140, głębokość ok.  70cm, w kolorze: nogi chrom, blat biały połysk. </w:t>
            </w:r>
          </w:p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Times New Roman"/>
                <w:kern w:val="0"/>
                <w:lang w:eastAsia="ar-SA"/>
              </w:rPr>
              <w:t>b)</w:t>
              <w:tab/>
              <w:t>krzesła tapicerowane z 4 nogami stalowymi kolor chrom i oparciu w kolorze grafit/antracyt ze zmywalnego materiału, ekoskóra lub carabu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 zestawy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>Zestaw pracowniczy</w:t>
            </w:r>
          </w:p>
          <w:p>
            <w:pPr>
              <w:pStyle w:val="TableContents"/>
              <w:spacing w:lineRule="auto" w:line="268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Jeden zestaw pracowniczy składający się:</w:t>
            </w:r>
          </w:p>
          <w:p>
            <w:pPr>
              <w:pStyle w:val="TableContents"/>
              <w:numPr>
                <w:ilvl w:val="0"/>
                <w:numId w:val="1"/>
              </w:numPr>
              <w:spacing w:lineRule="auto" w:line="268"/>
              <w:ind w:left="357" w:hanging="357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z biurka z płyty  mdf lakierowane o szer. min 140 cm i wysokości maks. 120 cm,</w:t>
            </w:r>
          </w:p>
          <w:p>
            <w:pPr>
              <w:pStyle w:val="TableContents"/>
              <w:numPr>
                <w:ilvl w:val="0"/>
                <w:numId w:val="1"/>
              </w:numPr>
              <w:spacing w:lineRule="auto" w:line="268"/>
              <w:ind w:left="357" w:hanging="357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 krzesła biurowego, obrotowego wykończonego ekoskórą,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68"/>
              <w:ind w:left="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Lodówka podblatowa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68"/>
              <w:ind w:left="0" w:hanging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68"/>
              <w:ind w:left="0" w:hanging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Lodówka o wys. do 82 cm i szerokości do 60 cm, pojemność min. 100 l,  klasa energetyczna min. A+ kolor biały lub do zabudow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szt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Times New Roman"/>
                <w:b/>
                <w:lang w:eastAsia="ar-SA"/>
              </w:rPr>
              <w:t>Krzesło z regulowaną wysokością</w:t>
            </w:r>
            <w:r>
              <w:rPr>
                <w:rFonts w:eastAsia="Times New Roman" w:cs="Times New Roman"/>
                <w:lang w:eastAsia="ar-SA"/>
              </w:rPr>
              <w:t>.</w:t>
            </w:r>
          </w:p>
          <w:p>
            <w:pPr>
              <w:pStyle w:val="TableContents"/>
              <w:spacing w:lineRule="auto" w:line="268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Krzesło z regulowaną wysokością, obrotowe, z chromowaną nogą wykończona materiałem zmywalnym ekoskóra  lub caratu w kolorze czer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szt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>Szafki kuchenne</w:t>
            </w:r>
          </w:p>
          <w:p>
            <w:pPr>
              <w:pStyle w:val="TableContents"/>
              <w:spacing w:lineRule="auto" w:line="268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Szafki kuchenne (zabudowa na długości 230 cm) wykonana z płyt mdf z blatem z konglomeratu kolor antracyt . Szafki lakierowane na wysoki połysk. </w:t>
            </w:r>
          </w:p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Times New Roman"/>
                <w:lang w:eastAsia="ar-SA"/>
              </w:rPr>
              <w:t>W skład zestawu wchodzi szafka do zabudowy lodówki szer. 60 cm, szafka z drzwiczkami o szer. 80 cm (zabudowa zlewu) i szafka o szerokości 80 cm z dwoma pólkami oraz 4 szufladami (zabudowa umywalki)  – 1 szt. Wszystkie szafki powinny być wyposażone w system cichego domykania (hamulce na szynach szuflad i zawiasach drzwiczek</w:t>
            </w:r>
            <w:r>
              <w:rPr>
                <w:rFonts w:eastAsia="Times New Roman" w:cs="Times New Roman"/>
                <w:b/>
                <w:lang w:eastAsia="ar-SA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 kpl. 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danie nr I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Mobilny schodołaz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54"/>
        <w:gridCol w:w="129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wa przedmiotu zamówi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estaw/sztu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227" w:hanging="227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Schodołaz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Dane techniczne schodołaza kroczącego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Udźwig max 120 kg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Waga do 30  kg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Prędkość 6 - 16 stopni / min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Zasięg do 300 schodów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Przeznaczenie - schody ciągi proste, zakręcające. strome, wąskie, z dowolnego materiału i ze stale przymocowanymi pokryciami, do wnętrz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Przystosowany do zapięcia osoby z wózkiem inwalidzkim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Napęd silnik elektryczny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Baterie (bezobsługowe, żelowe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</w:p>
        </w:tc>
      </w:tr>
    </w:tbl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- wyposażenie informatyczne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estaw/sztu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Zestaw komputer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Zestaw komputerowy –  typu All-in-one wyposażone w myszkę i klawiaturę,  system operacyjnym z obecnie obowiązującymi standardami wraz z pakietem programów biurowych  procesor dwurdzeniowy, Pamięć RAM 4GB DDR4 , Dysk SSD 256 GB, przekątna ekranu min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 20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kpl. </w:t>
            </w:r>
          </w:p>
        </w:tc>
      </w:tr>
    </w:tbl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563235" cy="65722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26:00Z</dcterms:created>
  <dc:creator>Inwestycje</dc:creator>
  <dc:description/>
  <dc:language>en-US</dc:language>
  <cp:lastModifiedBy>Inwestycje</cp:lastModifiedBy>
  <dcterms:modified xsi:type="dcterms:W3CDTF">2020-12-02T13:54:00Z</dcterms:modified>
  <cp:revision>3</cp:revision>
  <dc:subject/>
  <dc:title/>
</cp:coreProperties>
</file>