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  <w:t xml:space="preserve">Załącznik nr 3 A do SIWZ </w:t>
      </w:r>
    </w:p>
    <w:p>
      <w:pPr>
        <w:pStyle w:val="Normal"/>
        <w:ind w:left="0" w:hanging="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Formularz cenowy</w:t>
      </w:r>
    </w:p>
    <w:p>
      <w:pPr>
        <w:pStyle w:val="Normal"/>
        <w:ind w:left="0" w:hanging="0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  <w:t xml:space="preserve">Zadanie nr I  </w:t>
      </w:r>
      <w:r>
        <w:rPr>
          <w:rFonts w:cs="Calibri" w:ascii="Cambria" w:hAnsi="Cambria"/>
          <w:b/>
          <w:bCs/>
          <w:color w:val="000000"/>
          <w:sz w:val="20"/>
          <w:szCs w:val="20"/>
          <w:lang w:eastAsia="pl-PL"/>
        </w:rPr>
        <w:t>Meble i wyposażenie kuchni</w:t>
      </w:r>
    </w:p>
    <w:p>
      <w:pPr>
        <w:pStyle w:val="Normal"/>
        <w:ind w:left="0" w:hanging="0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</w:r>
    </w:p>
    <w:tbl>
      <w:tblPr>
        <w:tblW w:w="14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261"/>
        <w:gridCol w:w="1417"/>
        <w:gridCol w:w="1276"/>
        <w:gridCol w:w="1418"/>
        <w:gridCol w:w="1446"/>
        <w:gridCol w:w="1701"/>
        <w:gridCol w:w="1418"/>
        <w:gridCol w:w="1418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Lp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Nazwa przedmiotu zamówienia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iCs/>
                <w:sz w:val="20"/>
                <w:szCs w:val="20"/>
              </w:rPr>
              <w:t>wraz opis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Zestaw/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(kol 3x kol.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Stawka podatku VAT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Kwota podatku VAT w  złotych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(z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(5+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Spełnia/nie spełnia</w:t>
            </w:r>
            <w:r>
              <w:rPr>
                <w:rStyle w:val="FootnoteCharacters"/>
                <w:rStyle w:val="FootnoteAnchor"/>
                <w:rFonts w:cs="Calibri" w:ascii="Cambria" w:hAnsi="Cambria"/>
                <w:iCs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>parametry określone w  szczegółowym opisie przedmiotu zamówieni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227" w:hanging="227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ar-SA"/>
              </w:rPr>
              <w:t xml:space="preserve">Regały biblioteczne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227" w:hanging="227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Regały biblioteczne z 6 półkami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Grubość min. 20mm. Obciążenie min. 40 kg bez pleców. Półka zakończona tylną listwą o wysokości 5 cm. Wysokość regału 180 cm, szerokość 200cm Półka dzielona na środku stałą ścianą w kolorze grafit/antracyt. Regał w kolorze biały połysk. Materiał wyrobu płyta meblowa grubości min 20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eastAsia="Times New Roman" w:cs="Calibri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ar-SA"/>
              </w:rPr>
              <w:t>Fotel czytelniczy</w:t>
            </w:r>
          </w:p>
          <w:p>
            <w:pPr>
              <w:pStyle w:val="Normal"/>
              <w:shd w:fill="FFFFFF" w:val="clear"/>
              <w:spacing w:lineRule="auto" w:line="268"/>
              <w:ind w:left="0" w:hanging="0"/>
              <w:rPr>
                <w:rFonts w:ascii="Cambria" w:hAnsi="Cambria" w:cs="Calibri"/>
                <w:color w:val="2D2D2D"/>
                <w:sz w:val="20"/>
                <w:szCs w:val="20"/>
              </w:rPr>
            </w:pPr>
            <w:r>
              <w:rPr>
                <w:rFonts w:cs="Calibri" w:ascii="Cambria" w:hAnsi="Cambria"/>
                <w:color w:val="2D2D2D"/>
                <w:sz w:val="20"/>
                <w:szCs w:val="20"/>
              </w:rPr>
              <w:t>Fotel czytelniczy typu uszak. Stalowa noga/chrom. Obicie materiał zmywalny w kolorze grafit/antracyt np. ekoskóra lub carabu,  kolor dokładny do uzgodnienia z inwestorem). Jeden z 3 foteli w kolorze czerwon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3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eastAsia="Times New Roman" w:cs="Calibri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80" w:leader="none"/>
              </w:tabs>
              <w:suppressAutoHyphens w:val="true"/>
              <w:autoSpaceDE w:val="false"/>
              <w:spacing w:lineRule="auto" w:line="268"/>
              <w:ind w:left="0" w:hanging="0"/>
              <w:textAlignment w:val="baseline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ar-SA"/>
              </w:rPr>
              <w:t>Zestaw czytelnicz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0" w:leader="none"/>
              </w:tabs>
              <w:suppressAutoHyphens w:val="true"/>
              <w:autoSpaceDE w:val="false"/>
              <w:spacing w:lineRule="auto" w:line="268"/>
              <w:ind w:left="0" w:hanging="0"/>
              <w:textAlignment w:val="baseline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0" w:leader="none"/>
              </w:tabs>
              <w:suppressAutoHyphens w:val="true"/>
              <w:autoSpaceDE w:val="false"/>
              <w:spacing w:lineRule="auto" w:line="268"/>
              <w:ind w:left="0" w:hanging="0"/>
              <w:textAlignment w:val="baseline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Jeden zestaw czytelniczy składających się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0" w:leader="none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textAlignment w:val="baseline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z 1 stołu ,4 krzeseł  i  z 4 lampek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Zestaw czytelniczy składający się z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 xml:space="preserve">a)      Stołu o wymiarach blatu 100x100cm z możliwością rozłożenia do 200cm ( np. blat pod balet tej samej wielkości) kwadratowy. Blat po rozłożeniu powinien posiadać dodatkowe min. 2 nogi ( np. składane lub schowane jedna w drugą) Nogi stołu stalowe/chrom zaś blat w kolorze biały połysk. Wysokość ok. 77 cm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b)   4krzesł tapicerowanych z 4 nogami stalowymi kolor chrom i oparciu w kolorze grafit/antracyt ze zmywalnego materiału ekoskóra lub carabu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c) lampy stojącej, kolor abażuru grafit, biel, czerwień (do uzgodnienia z inwestorem) (3 la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3 zesta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eastAsia="Times New Roman" w:cs="Calibri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68"/>
              <w:rPr>
                <w:rFonts w:ascii="Cambria" w:hAnsi="Cambria" w:eastAsia="Times New Roman" w:cs="Calibri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b/>
                <w:kern w:val="0"/>
                <w:sz w:val="20"/>
                <w:szCs w:val="20"/>
                <w:lang w:eastAsia="ar-SA"/>
              </w:rPr>
              <w:t>Zestaw komputerowy.</w:t>
            </w:r>
          </w:p>
          <w:p>
            <w:pPr>
              <w:pStyle w:val="TableContents"/>
              <w:spacing w:lineRule="auto" w:line="268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Jeden zestaw komputerowy składający się z:</w:t>
            </w:r>
          </w:p>
          <w:p>
            <w:pPr>
              <w:pStyle w:val="TableContents"/>
              <w:spacing w:lineRule="auto" w:line="268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1 biurka i 2 krzeseł.</w:t>
            </w:r>
          </w:p>
          <w:p>
            <w:pPr>
              <w:pStyle w:val="TableContents"/>
              <w:spacing w:lineRule="auto" w:line="268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a)</w:t>
              <w:tab/>
              <w:t xml:space="preserve"> biurko o wysokości  ok. 77cm, szerokość ok. 140, głębokość ok.  70cm, w kolorze: nogi chrom, blat biały połysk. </w:t>
            </w:r>
          </w:p>
          <w:p>
            <w:pPr>
              <w:pStyle w:val="TableContents"/>
              <w:spacing w:lineRule="auto" w:line="268"/>
              <w:rPr/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b)</w:t>
              <w:tab/>
              <w:t>krzesła tapicerowane z 4 nogami stalowymi kolor chrom i oparciu w kolorze grafit/antracyt ze zmywalnego materiału, ekoskóra lub carab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 xml:space="preserve">2 kp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eastAsia="Times New Roman" w:cs="Calibri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68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ar-SA"/>
              </w:rPr>
              <w:t>Zestaw pracowniczy</w:t>
            </w:r>
          </w:p>
          <w:p>
            <w:pPr>
              <w:pStyle w:val="TableContents"/>
              <w:spacing w:lineRule="auto" w:line="268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Jeden zestaw pracowniczy składający się:</w:t>
            </w:r>
          </w:p>
          <w:p>
            <w:pPr>
              <w:pStyle w:val="TableContents"/>
              <w:numPr>
                <w:ilvl w:val="0"/>
                <w:numId w:val="1"/>
              </w:numPr>
              <w:spacing w:lineRule="auto" w:line="268"/>
              <w:ind w:left="357" w:hanging="357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z biurka z płyty  mdf lakierowane o szer. min 140 cm i wysokości maks. 120 cm,</w:t>
            </w:r>
          </w:p>
          <w:p>
            <w:pPr>
              <w:pStyle w:val="TableContents"/>
              <w:numPr>
                <w:ilvl w:val="0"/>
                <w:numId w:val="1"/>
              </w:numPr>
              <w:spacing w:lineRule="auto" w:line="268"/>
              <w:ind w:left="357" w:hanging="357"/>
              <w:rPr>
                <w:rFonts w:ascii="Cambria" w:hAnsi="Cambria"/>
                <w:sz w:val="20"/>
                <w:szCs w:val="20"/>
                <w:lang w:eastAsia="ar-SA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 krzesła biurowego, obrotowego wykończonego ekoskórą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eastAsia="Times New Roman" w:cs="Calibri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68"/>
              <w:ind w:left="0" w:hanging="0"/>
              <w:textAlignment w:val="baseline"/>
              <w:rPr/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ar-SA"/>
              </w:rPr>
              <w:t>Lodówka podblatowa</w:t>
            </w:r>
            <w:r>
              <w:rPr>
                <w:rFonts w:eastAsia="Times New Roman" w:cs="Calibri" w:ascii="Cambria" w:hAnsi="Cambria"/>
                <w:kern w:val="2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68"/>
              <w:ind w:left="0" w:hanging="0"/>
              <w:textAlignment w:val="baseline"/>
              <w:rPr>
                <w:rFonts w:ascii="Cambria" w:hAnsi="Cambria"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68"/>
              <w:ind w:left="0" w:hanging="0"/>
              <w:textAlignment w:val="baseline"/>
              <w:rPr>
                <w:rFonts w:ascii="Cambria" w:hAnsi="Cambria"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2"/>
                <w:sz w:val="20"/>
                <w:szCs w:val="20"/>
                <w:lang w:eastAsia="ar-SA"/>
              </w:rPr>
              <w:t>Lodówka o wys. do 82 cm i szerokości do 60 cm, pojemność min. 100 l,  klasa energetyczna min. A+ kolor biały lub do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eastAsia="Times New Roman" w:cs="Calibri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68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ar-SA"/>
              </w:rPr>
              <w:t>Krzesło z regulowaną wysokością</w:t>
            </w: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.</w:t>
            </w:r>
          </w:p>
          <w:p>
            <w:pPr>
              <w:pStyle w:val="TableContents"/>
              <w:spacing w:lineRule="auto" w:line="268"/>
              <w:rPr/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Krzesło z regulowaną wysokością, obrotowe, z chromowaną nogą wykończona materiałem zmywalnym ekoskóra  lub caratu w kolorze czer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eastAsia="Times New Roman" w:cs="Calibri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68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ar-SA"/>
              </w:rPr>
              <w:t>Szafki kuchenne</w:t>
            </w:r>
          </w:p>
          <w:p>
            <w:pPr>
              <w:pStyle w:val="TableContents"/>
              <w:spacing w:lineRule="auto" w:line="268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 xml:space="preserve">Szafki kuchenne (zabudowa na długości 230 cm) wykonana z płyt mdf z blatem z konglomeratu kolor antracyt . Szafki lakierowane na wysoki połysk. </w:t>
            </w:r>
          </w:p>
          <w:p>
            <w:pPr>
              <w:pStyle w:val="TableContents"/>
              <w:spacing w:lineRule="auto" w:line="268"/>
              <w:rPr/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W skład zestawu wchodzi szafka do zabudowy lodówki szer. 60 cm, szafka z drzwiczkami o szer. 80 cm (zabudowa zlewu) i szafka o szerokości 80 cm z dwoma pólkami oraz 4 szufladami (zabudowa umywalki)  – 1 szt. Wszystkie szafki powinny być wyposażone w system cichego domykania (hamulce na szynach szuflad i zawiasach drzwiczek</w:t>
            </w: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 xml:space="preserve">1 kp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eastAsia="Times New Roman" w:cs="Calibri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libri"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u w:val="single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u w:val="single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u w:val="single"/>
              </w:rPr>
              <w:t>pieczęć i podpis upoważnionych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u w:val="single"/>
              </w:rPr>
              <w:t>przedstawicieli firmy</w:t>
            </w:r>
          </w:p>
        </w:tc>
      </w:tr>
    </w:tbl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/>
      </w:pPr>
      <w:r>
        <w:rPr>
          <w:rFonts w:cs="Calibri" w:ascii="Cambria" w:hAnsi="Cambria"/>
          <w:i/>
          <w:sz w:val="24"/>
          <w:szCs w:val="24"/>
        </w:rPr>
        <w:t xml:space="preserve">Załącznik nr 3B do SIWZ </w:t>
      </w:r>
    </w:p>
    <w:p>
      <w:pPr>
        <w:pStyle w:val="Normal"/>
        <w:ind w:left="0" w:hanging="0"/>
        <w:jc w:val="center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  <w:t>Formularz cenowy</w:t>
      </w:r>
    </w:p>
    <w:p>
      <w:pPr>
        <w:pStyle w:val="Normal"/>
        <w:ind w:left="0" w:hanging="0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  <w:t xml:space="preserve">Zadanie nr II </w:t>
      </w:r>
      <w:r>
        <w:rPr>
          <w:rFonts w:cs="Calibri" w:ascii="Cambria" w:hAnsi="Cambria"/>
          <w:b/>
          <w:bCs/>
          <w:color w:val="000000"/>
          <w:sz w:val="24"/>
          <w:szCs w:val="24"/>
          <w:u w:val="single"/>
          <w:lang w:eastAsia="pl-PL"/>
        </w:rPr>
        <w:t>Mobilny schodołaz</w:t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56"/>
        <w:gridCol w:w="992"/>
        <w:gridCol w:w="1134"/>
        <w:gridCol w:w="1134"/>
        <w:gridCol w:w="1202"/>
        <w:gridCol w:w="1701"/>
        <w:gridCol w:w="1418"/>
        <w:gridCol w:w="1418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Nazwa przedmiotu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Zestaw/sztu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ne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kol 3x kol. 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tawka podatku VAT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Kwota podatku VAT w  złotych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z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5+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ełnia/nie spełnia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arametry określone                   w  szczegółowym opisie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ykonawca zobowiązany jest wpisać: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Producenta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i 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227" w:hanging="227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Schodołaz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>Dane techniczne schodołaza kroczącego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/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Udźwig max 120 kg.Waga do 30  kg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Prędkość 6 - 16 stopni / min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 xml:space="preserve">Zasięg do 300 schodów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Przeznaczenie - schody ciągi proste, zakręcające. strome, wąskie, z dowolnego materiału i ze stale przymocowanymi pokryciami, do wnętrz. Przystosowany do zapięcia osoby z wózkiem inwalidzkim. Napęd silnik elektryczny. Baterie (bezobsługowe, żelow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 xml:space="preserve">Ra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ieczęć i podpis upoważnionych</w:t>
            </w:r>
          </w:p>
          <w:p>
            <w:pPr>
              <w:pStyle w:val="Normal"/>
              <w:ind w:left="0" w:hanging="0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rzedstawicieli firmy</w:t>
            </w:r>
          </w:p>
        </w:tc>
      </w:tr>
    </w:tbl>
    <w:p>
      <w:pPr>
        <w:pStyle w:val="Normal"/>
        <w:ind w:left="0" w:hanging="0"/>
        <w:jc w:val="right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Normal"/>
        <w:ind w:left="0" w:hanging="0"/>
        <w:jc w:val="right"/>
        <w:rPr/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  <w:r>
        <w:rPr>
          <w:rFonts w:cs="Calibri" w:ascii="Cambria" w:hAnsi="Cambria"/>
          <w:b/>
          <w:i/>
          <w:sz w:val="24"/>
          <w:szCs w:val="24"/>
        </w:rPr>
        <w:t xml:space="preserve">Załącznik nr3C  do SIWZ </w:t>
      </w:r>
    </w:p>
    <w:p>
      <w:pPr>
        <w:pStyle w:val="Normal"/>
        <w:ind w:left="0" w:hanging="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Formularz cenowy</w:t>
      </w:r>
    </w:p>
    <w:p>
      <w:pPr>
        <w:pStyle w:val="Normal"/>
        <w:ind w:left="0" w:hanging="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ind w:left="0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Część III- wyposażenie informatyczne</w:t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1417"/>
        <w:gridCol w:w="1276"/>
        <w:gridCol w:w="1418"/>
        <w:gridCol w:w="1446"/>
        <w:gridCol w:w="1701"/>
        <w:gridCol w:w="1418"/>
        <w:gridCol w:w="1418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Nazwa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Zestaw/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ne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kol 3x kol.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tawka podatku VAT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Kwota podatku VAT w  złotych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z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5+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ełnia/nie spełnia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4"/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arametry określone                   w  szczegółowym opisie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ykonawca zobowiązany jest wpisać: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Producenta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i 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jc w:val="both"/>
              <w:rPr>
                <w:rFonts w:ascii="Cambria" w:hAnsi="Cambria" w:eastAsia="Arial" w:cs="Calibri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>Zestaw komputerowy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68"/>
              <w:ind w:left="0" w:hanging="0"/>
              <w:rPr/>
            </w:pPr>
            <w:r>
              <w:rPr>
                <w:rFonts w:eastAsia="Cambria" w:cs="Cambria" w:ascii="Cambria" w:hAnsi="Cambria"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Zestaw komputerowy –  typu All-in-one wyposażone w myszkę i klawiaturę,  system operacyjnym z obecnie obowiązującymi standardami wraz z pakietem programów biurowych  procesor dwurdzeniowy, Pamięć RAM 4GB DDR4 , Dysk SSD 256 GB, przekątna ekranu min</w:t>
            </w:r>
            <w:r>
              <w:rPr>
                <w:rFonts w:eastAsia="Times New Roman" w:cs="Arial" w:ascii="Cambria" w:hAnsi="Cambria"/>
                <w:kern w:val="2"/>
                <w:sz w:val="20"/>
                <w:szCs w:val="20"/>
                <w:lang w:eastAsia="ar-SA"/>
              </w:rPr>
              <w:t>. 20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3 kp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Razem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ieczęć i podpis upoważnionych</w:t>
            </w:r>
          </w:p>
          <w:p>
            <w:pPr>
              <w:pStyle w:val="Normal"/>
              <w:ind w:left="0" w:hanging="0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rzedstawicieli firmy</w:t>
            </w:r>
          </w:p>
        </w:tc>
      </w:tr>
    </w:tbl>
    <w:p>
      <w:pPr>
        <w:pStyle w:val="Normal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563235" cy="65722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pisać właściw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pisa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pisa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13:00Z</dcterms:created>
  <dc:creator>Inwestycje</dc:creator>
  <dc:description/>
  <cp:keywords/>
  <dc:language>en-US</dc:language>
  <cp:lastModifiedBy>Inwestycje</cp:lastModifiedBy>
  <dcterms:modified xsi:type="dcterms:W3CDTF">2020-12-10T09:30:00Z</dcterms:modified>
  <cp:revision>7</cp:revision>
  <dc:subject/>
  <dc:title/>
</cp:coreProperties>
</file>